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oGUI Notes sur le programm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: &lt;2006-02-18 15:41:05 c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Marcon C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ProfiloGU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4  2006/08/18 20:13:28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 d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 2006/02/20 19:28:30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ions de f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 2006/02/19 17:56:46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 TransformCoordonnees et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2006/02/18 15:54:11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 de la doc ProfiloGU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part, une feuille de calcul Excel et un programme Visual Basic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stagiaire du G�nie Civ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prendre des fichiers au format DXF en entr�e, et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en fichier au format DAT, format expliqu�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Perl est pr�vu pour fonctionner sous Windows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sous Unix, il suffit de chager une ligne comment�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du fichier DXF sont �crites dans la feuille2 du c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. Une premi�re lecture (programe feuil1.txt en Visual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lire la feuille2 et d'�tablir la feuille1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ur. Ensuite, les donn�es de la feuille3 sont calcule�s (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Coordonnees.txt) et les derni�res colonnes de cette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auvegard�es dans un fichier DAT qui sera inject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ur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se de ce programme en Perl sou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 de ActiveState Perl sous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 sur http://www.activestat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r�alisation d'un programme profilo.pl pour valider la d�marc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e puis de calcul qui m�ne du fichier DXF au fichier DS2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avec l'aide de PerlTK, r�alisation d'une interfac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ur r�aliser l'ensemble des op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tructure d'un fichier DXF est constitu�e de section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ections. Dans chaque section, il n'existe qu'une donn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. En Perl, on stocke les donn�es du fichier DXF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ERTEX, sous-section L1 ligne 4, valeur L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ERTEX, sous-section L1 ligne 6, valeur L1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ERTEX, sous-section L2 ligne 4, valeur L2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VERTEX, sous-section L2 ligne 6, valeur L2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LINE, sous-section L5 ligne 4, valeur L5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LINE, sous-section L5 ligne 6, valeur L5Y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LINE, sous-section L5 ligne 8, valeur L5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INE, sous-section L5 ligne 10, valeur L5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XT, sous-section L5 ligne 4, valeur 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XT, sous-section L5 ligne 6, valeur 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XT, sous-section L5 ligne 16, valeur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tionning, ligne 22, valeur PM (point kilometr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ayon th�orique est extrait de L2X[1], sauf si il a �t� forc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de dialogue de l'interface utilisateur � une valeur non-n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 D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remier calcul d�termine les indoices IndexDebutDS25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inDS25 pour �liminer des lignes des tableaux L5X1, L5Y1, L5X2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5Y2. Ces indices seront ensuite utilis�s pour toutes les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s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que valeur du tableau L5X1, on calcule l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thagore) entre les points (L5X1, L5Y1) et (L5X2, L5Y2)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s sont stock�s dans le tableau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que valeur du tableau L5X1, ons calcule ensuite l'arc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X2/L5Y2. Les r�sultats sont stock�s dans le tableau ATangente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alcule enfin le tableau XDS25. Chacune des valeurs de c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r�sultat de l'arctangente * Rayon th�or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 le profil escompt� est un demi-cercle support� pa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es (les pi�droits), on calcule le d�but et la fin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-cerle et on modifie les valeurs de XDS25 en d�but et en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XDS25 en cons�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ableau DS25 est compos� de trois colonnes : XDS25,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Les trois tableaux XDS25, PM (valeur constante) et Distance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�crits dans le fichier temporaire TemporaireDAT avant 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hoisi de pouvoir s�lectionner plusieurs fichiers DXF et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r par lots. Une fois le lot trait�, les r�sultats sont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fichier temporaire. Il faut alors archiver ces r�sultat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Traitements-&gt; Archiver DS25. Ce dernier menu a �galemen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 d'archiver les logs concernant le lot tra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d�faut, la valeur du rayon th�orique est recopi�e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[1]. La fen�tre de dialogue Rayon Th�orique permet de forc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our les calculs. Cette valeur doit �tre saisie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les fichiers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�-�criture de ce programme a n�cessit� une grand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eniering pour pallier au manque de docu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Visual Basic. ProfiloGUI est �crit en Perl,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rter facilement sur une plate-forme Unix ou Windows.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 est facilit�e par le fait que la source est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avec un �diteur de texte et que les fichiers de sorti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format ou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