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: zombie:~cmic/deepxx/proje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Machine: Linux zombie 2.6.3-7mdk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ime-stamp: &lt;2005-02-06 21:03:39 cm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$Name: Rel_4_0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 $Log: managip-en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vision 1.1.2.3  2008/02/21 22:44:09  c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 des noms de champs bureau, nom, etat.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vision 1.1.2.2  2008/02/18 18:38:39  c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x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 sommaire du projet. (huh ?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pyright (C) 2006-2008 michel marcon (aka cmic) &lt;mkfs at free dot f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program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t under the terms of the GNU General Public License a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Free Software Foundation; either version 2 of the License, or (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your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program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ERCHANTABILITY or FITNESS FOR A PARTICULAR PURPOSE.  See the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You should have received a copy of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ong with this program; if not, write to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undation, Inc., 51 Franklin Street, Fifth Floor, Boston, 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02110-130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ent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key: age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one office amongst N is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when the agent leaves, the record is delet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bureau == office, nom ==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|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ean.dupont        12.1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el.lhuillier   12.17</w:t>
      </w:r>
    </w:p>
    <w:p>
      <w:pPr>
        <w:pStyle w:val="PreformattedText"/>
        <w:bidi w:val="0"/>
        <w:spacing w:before="0" w:after="0"/>
        <w:jc w:val="left"/>
        <w:rPr/>
      </w:pPr>
      <w:r>
        <w:rPr/>
        <w:t>uib.cetu           E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cket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key: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many sockets for an offi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cket      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|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1.2.032.0i    12.33</w:t>
      </w:r>
    </w:p>
    <w:p>
      <w:pPr>
        <w:pStyle w:val="PreformattedText"/>
        <w:bidi w:val="0"/>
        <w:spacing w:before="0" w:after="0"/>
        <w:jc w:val="left"/>
        <w:rPr/>
      </w:pPr>
      <w:r>
        <w:rPr/>
        <w:t>b1.2.033.0i    12.34</w:t>
      </w:r>
    </w:p>
    <w:p>
      <w:pPr>
        <w:pStyle w:val="PreformattedText"/>
        <w:bidi w:val="0"/>
        <w:spacing w:before="0" w:after="0"/>
        <w:jc w:val="left"/>
        <w:rPr/>
      </w:pPr>
      <w:r>
        <w:rPr/>
        <w:t>b1.2.033.0ij   12.34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 ta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key: TCP/I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any devices which has a TCP/I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resses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the device different st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stat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: the device is discarded (not operational anymore). The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can be allocated to another device. The device is ow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ysAd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: The address is in use, but we are installing OS or whatev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. Device owned by SysAdm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: The TCP/IP address in in use and the dev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al. The device is owned by an ag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: The device is disconnected from the LAN, but it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ycled. The device address is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 TCPIP address is connected either to a socket or to a switch PortID</w:t>
      </w:r>
    </w:p>
    <w:p>
      <w:pPr>
        <w:pStyle w:val="PreformattedText"/>
        <w:bidi w:val="0"/>
        <w:spacing w:before="0" w:after="0"/>
        <w:jc w:val="left"/>
        <w:rPr/>
      </w:pPr>
      <w:r>
        <w:rPr/>
        <w:t>-when an agent leaves, his device (PC, IMP,..) is still operational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d by SysAdmin (see managip.conf)</w:t>
      </w:r>
    </w:p>
    <w:p>
      <w:pPr>
        <w:pStyle w:val="PreformattedText"/>
        <w:bidi w:val="0"/>
        <w:spacing w:before="0" w:after="0"/>
        <w:jc w:val="left"/>
        <w:rPr/>
      </w:pPr>
      <w:r>
        <w:rPr/>
        <w:t>-when an agent arrives, only a device in state ec or st can be allocated to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when an agent changes for a new device, the old one switches to state 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new device is taken form any device in state ec or 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dresse == address, nom == name, etat ==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      type    socket         name    agent          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|-----|---------------|--------|---------------|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2.21.36.78    pc     B1.1.021.0I    p3456   michel.marcon  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2.21.36.90    pc     sw             delta   uib.cetu       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172.21.36.20    im     s.b1.1.023.0I  hp6f    s.nicole.durand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2.21.36.44    pc     B1.1.008.0I    pdev    li.ling        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2.21.36.241   sw     sw             swe1    uib.cetu       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172.21.36.242                                               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2.21.36.254   sw     sw             hub11a  uib.cetu       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key: socket o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describes the socket connection on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if a device is directly connected to a switch (not thru a sock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 TCP/IP address is use as the key instea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cket/adresse  switch   port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|--------|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1.1.021.0i     swe1     11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1.1.023.0i     swe1     113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2.21.36.90    sws       24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1.1.008.0i     hub11a     7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-switches table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key: switchName#portID</w:t>
      </w:r>
    </w:p>
    <w:p>
      <w:pPr>
        <w:pStyle w:val="PreformattedText"/>
        <w:bidi w:val="0"/>
        <w:spacing w:before="0" w:after="0"/>
        <w:jc w:val="left"/>
        <w:rPr/>
      </w:pPr>
      <w:r>
        <w:rPr/>
        <w:t>-describes interconnections between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1#portID1   switch2#portID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|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wg#14           swe1#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1#124         sws#7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witch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key: PortID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ed to manage the switch portIDs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this table is dynamically created. The name of the table i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when the switch is discarded, its table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tate: en = operating, di = no devices attached (PortID is fr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etat ==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ID  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|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     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     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    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     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maintenance menu, if we click the sauvegarde button, w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the tables. The values are separated with the '!'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These dumps are pushed in the data sub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IP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edit the dump files and even fix the content.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, however. The restauration submenu is used to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from these ASCII du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