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zombie:~cmic/deepxx/proj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achine: Linux zombie 2.6.3-7m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-stamp: &lt;2005-02-06 21:03:39 cm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ame: Rel_4_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managi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5.2.2  2008/02/21 22:44:09  c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 des noms de champs bureau, nom, etat.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5.2.1  2007/11/14 21:30:43  c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names and comment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sommaire du projet. (huh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6-2008 michel marcon (aka cmic) &lt;mkfs at free dot 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; either version 2 of the License, o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ation, Inc., 51 Franklin Street, Fifth Floor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2110-130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g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m d'agent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bureau parmi N est aff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and l'agent part, il est supprim� de cet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               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.dupont        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.lhuillier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.cetu           E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sock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cket (prise)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usieurs sockets (prises) possibles par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reation de nouvelles sockets (pris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       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.032.0i    1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.033.0i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.033.0ij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devic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us les materiels ayant une adresse TCP/IP unique et ses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differents etats d'un device (c.a.d. d'un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 l'�ta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: Materiel r�form�. L'adresse est disponible pour �tre affec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 device. Affect� au Sysadmin (voir managip.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: L'adresse est utilis�e et affectee au SysADmin. L'appare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urs d'installation sur le res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: L'adresse est en service sur le r�seau et affect�e � un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: L'adresse est affectee � un s.agent mais n'est pas connec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ne adresse est connect�e soit a une prise, soit a un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and un agent part, sa machine reste en service mais est affect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admin (voir managip.con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and un agent arrive, on ne peut lui affecter qu'une machin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tat ec ou dans l'etat 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uand un agent change de device, son ancien device est place en s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 voit affect� un nouveau device en 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 type     socket         nom     agent           e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|---------------|--------|--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78    pc     B1.1.021.0I    p3456   michel.marcon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90    pc     sw             delta   uib.cetu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21.36.20    im     s.b1.1.023.0I  hp6f    s.nicole.duran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44    pc     B1.1.008.0I    pdev    li.ling 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241   sw     sw             swe1    uib.cetu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21.36.242                                  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254   sw     sw             hub11a  uib.cetu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hub/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s connections des prises sur les hubs/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cke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un appareil est branch� directement sur un switch, c'es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IP qui sera dans le champ socket/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/adresse  switch   port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|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021.0i     swe1     1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023.0i     swe1     1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90    sws       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008.0i     hub11a 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nter-switches (ou hub/switch) 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tat des interconnections entre le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que champ comporte le nom du switch et le num�ro du PortID s�p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r le caract�re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1#portID1    switch2#port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g#14           swe1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1#124         sws#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'un swit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tat des PortIDs d'u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�ation de cette table � la cr�ation de l'appar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uction de cette table � la mise � la r�forme d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tats : en = en service, di = li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D   e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menu maintenance, bouton sauvegarde, on peut cr�er u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s tables. Le s�parateur est le caract�re '!'. Ces dump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data du r�pertoire de la base de d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eut editer ces dumps avec pr�caution, voire les corriger.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puis restauration permet de copier ces dumps ASCII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BM::Deep de l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