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zombie:~cmic/deepxx/proj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chine: Linux zombie 2.6.3-7m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-stamp: &lt;2005-02-06 21:03:39 cm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ame: Rel_3_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manag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5  2006/08/26 14:52:23 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xed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4  2006/04/04 20:29:49 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 noms de variables, ajout DNS, test existence nom =&gt; Rel_3_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3  2006/03/13 20:03:52 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2  2006/03/13 19:57:17 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e a jour de l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1  2005/07/14 14:02:59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rtage pour por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.1.1  2005/07/12 20:24:13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t Mana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sommaire du projet. (hu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cmic mkfs&lt;at&gt;free&lt;dot&gt;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g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m d'agent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bureau parmi N est aff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nd l'agent part, il est supprim� de cet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              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.dupont  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.lhuillier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.cetu           E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i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usieurs prises possibles par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reation de nouvelles pri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      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2.0i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3.0i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3.0ij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dev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us les materiels ayant une adresse TCP/IP unique et s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differents etats d'un device (c.a.d. d'un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 l'�t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: Materiel r�form�. L'adresse est disponible pour �tre affe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 device. Affect� au Sysadmin (voir managip.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: L'adresse est utilis�e et affectee au SysADmin. L'appare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urs d'installation sur le res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: L'adresse est en service sur le r�seau et affect�e � un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: L'adresse est affectee � un s.agent mais n'est pas conne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ne adresse est connect�e soit a une prise, soit a un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nd un agent part, sa machine reste en service mais est affect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admin (voir managip.con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nd un agent arrive, on ne peut lui affecter qu'une machin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tat ec ou dans l'etat 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uand un agent change de device, son ancien device est place en s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 voit affect� un nouveau device en 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     type     prise          nom     agent          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|---------------|--------|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78    pc     B1.1.021.0I    p3456   michel.marcon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90    pc     sw             delta 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21.36.20    im     s.b1.1.023.0I  hp6f    s.nicole.dur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44    pc     B1.1.008.0I    pdev    li.ling 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241   sw     sw             swe1  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21.36.242                              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254   sw     sw             hub11a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hub/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s connections des prises sur les hubs/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un appareil est branch� directement sur un switch, c'es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IP qui sera dans le champ prise/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e/adresse   switch   por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21.0i     swe1     1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23.0i     swe1     1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90    sws       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08.0i     hub11a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nter-switches (ou hub/switch) 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tat des interconnections entre le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que champ comporte le nom du switch et le num�ro du PortID s�p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 le caract�re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1#PortID1    switch2#Port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#14           swe1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1#124         sws#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'un swit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tat des PortIDs d'u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�ation de cette table � la cr�ation de l'appar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uction de cette table � la mise � la r�forme d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tats : en = en service, di = li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D  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menu maintenance, bouton sauvegarde, on peut cr�er u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s tables. Le s�parateur est le caract�re '!'. Ces dump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ata du r�pertoire de la base de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eut editer ces dumps avec pr�caution, voire les corriger.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puis restauration permet de copier ces dumps ASCII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BM::Deep de l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